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NET WORTH FOR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h on hand              $______________  $______________  $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k accounts (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avings)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dit union account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ings &amp; loan accounts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savings accounts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se, market value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real estate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sehold furnishings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mobiles (blue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)   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 insurance, cash value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cks and bonds,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    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it-sha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irement plans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.S. Savings Bonds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ey owed you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assets/investments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onal property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 ASSETS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lig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tgages, balance due    $______________  $______________  $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lo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bank, credit union)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allment debts, ba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e      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dit cards, balance due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ge accounts, owed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debts 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urance premiums due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xes owed  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current bills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 DEBTS                ______________   ______________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 W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ssets minus debts)      $______________  $______________  $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